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CVNCMP/99848/11/R</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ND Agencija</cp:lastModifiedBy>
  <cp:lastPrinted>2008-10-14T15:53:00Z</cp:lastPrinted>
  <dcterms:modified xsi:type="dcterms:W3CDTF">2019-10-20T08:48:00Z</dcterms:modified>
  <cp:revision>1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